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1"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2"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3"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4"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5"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7"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8"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9"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0"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1"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2"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3"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4"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5"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6"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7"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8"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19"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0"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1"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333641830"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891693284"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722075094"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45349737"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226353939"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2"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3"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4" name="Frame4"/>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5" name="Frame19"/>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6"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7"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8"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29"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0"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1"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2"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3" name="Frame11"/>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4" name="Frame10"/>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5" name="Frame9"/>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6" name="Frame3"/>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7" name="Frame8"/>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8"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39" name="Frame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1"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2" name="Frame1"/>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1331621897"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1450025298"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1254690809"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623098135"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1654645137"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4" name="Frame20"/>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5" name="Frame21"/>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983392560"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386728234"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1179205025"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411200492"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110823664"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998825469"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582739075"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2:54:00Z</dcterms:created>
  <dc:creator>joltmann</dc:creator>
  <dc:description/>
  <cp:keywords/>
  <dc:language>en-US</dc:language>
  <cp:lastModifiedBy/>
  <dcterms:modified xsi:type="dcterms:W3CDTF">2013-03-21T21:41:00Z</dcterms:modified>
  <cp:revision>2</cp:revision>
  <dc:subject/>
  <dc:title>Annex 5 – </dc:title>
</cp:coreProperties>
</file>